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Алгебра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Алгебра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и граф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гонометрические выражения и уравн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рывные функции. Производна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оставлена в форме теста с кратким ответом и состоит из двух частей: Часть1 – 7 задания базового уровня сложности с кратким ответом, часть 2 – 3 задания повышенного уровня слож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» - верно выполнено менее 4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» - верно выполнено 4-7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» - верно выполнено 8-9 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5» - верно выполнено 10-11  заданий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Часть В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2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х +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-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98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5" t="-126" r="-5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9х – 2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4х + 13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х + 5. Найдите абсциссу точки кас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571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46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31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4" r="-27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зать наименьший положительный корень уравнения в градус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в точке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+ 2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2385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77" r="-1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6х + 9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7х - 6. Найдите абсциссу точки кас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2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571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7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–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709" w:right="-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5х - 6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8х – 7. Найдите абсциссу точки каса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ешите уравне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939800" cy="317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укажите наименьший положительный корень уравнения в градусах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х -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9525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77" r="-3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 +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3х + 8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7х -6. Найдите абсциссу точки касания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ите уравне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7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кажите корни, принадлежащие отрез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431800" cy="298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21" r="-8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8"/>
        <w:gridCol w:w="1842"/>
        <w:gridCol w:w="255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0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-3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762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4" t="-109" r="-47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336550" cy="330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7" t="-109" r="-10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>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23495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3" t="-109" r="-15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5800" cy="431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76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б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300" cy="431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955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83" r="-17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8895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95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4" t="-91" r="-3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18,5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-8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-1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2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0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17:00Z</dcterms:created>
  <dc:creator>*</dc:creator>
  <dc:description/>
  <cp:keywords/>
  <dc:language>en-US</dc:language>
  <cp:lastModifiedBy>Учитель</cp:lastModifiedBy>
  <dcterms:modified xsi:type="dcterms:W3CDTF">2023-09-22T06:22:00Z</dcterms:modified>
  <cp:revision>4</cp:revision>
  <dc:subject/>
  <dc:title/>
</cp:coreProperties>
</file>