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образования  администрации  Гай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редняя общеобразовательная школа №8" г.Га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0" w:type="dxa"/>
        <w:jc w:val="left"/>
        <w:tblInd w:w="-10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698"/>
        <w:gridCol w:w="3551"/>
      </w:tblGrid>
      <w:tr>
        <w:trPr>
          <w:trHeight w:val="279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 ЕМЦ</w:t>
              <w:br/>
              <w:br/>
              <w:t>Руководитель ШМО ____________/_____________/</w:t>
              <w:br/>
              <w:br/>
              <w:t>Протокол №_____</w:t>
              <w:br/>
              <w:t>от  "___" 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 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  <w:br/>
              <w:br/>
              <w:t>_________ /Семенова Т.Д./</w:t>
              <w:br/>
              <w:br/>
              <w:t>Протокол № ___</w:t>
              <w:br/>
              <w:t>от  "___" _______  2023 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"СОШ №8" г.Гая</w:t>
              <w:br/>
              <w:br/>
              <w:t>_________ /Ковалева Е.В./</w:t>
              <w:br/>
              <w:br/>
              <w:t>Приказ № _____</w:t>
              <w:br/>
              <w:t>от "____" ______ 2023 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О - ОЦЕНОЧНЫЕ МАТЕРИАЛЫ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Геометрия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10 класс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АБОЧЕЙ ПРОГРАММЕ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ID </w:t>
      </w:r>
      <w:r>
        <w:rPr>
          <w:rFonts w:cs="Times New Roman" w:ascii="Times New Roman" w:hAnsi="Times New Roman"/>
          <w:sz w:val="24"/>
          <w:szCs w:val="24"/>
        </w:rPr>
        <w:t>127666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и: учитель математик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й квалификационной катег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а Александра Сергеевна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Гай 2023г.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6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Геометрия»  за  курс 10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Геометрия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-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ых в пространств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расстоя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5.2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бота состоит из 8 задач. Задачи 1 - 6 проверяют базовый уровень знаний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фильной группы (оцениваются по 1 баллу каждая задача). Задачи 7 - 8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веряют повышенныйуровень сложности (7 задача оценивается 2 баллами,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задача 3 баллами)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задачам 1 – 6 нужно получить ответ и внести его в таблицу, к задачам 7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8 необходимо дать развернутое решение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за выполнение работы определяется по пятибалльной шкале: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ширенная база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2» – 0 – 2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3» –3 – 4 балла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4» - 5 – 6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5» - 7 баллов и более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максимальный балл 11)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ьный уровень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2» – 0 – 4 балла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3» – 5 – 6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4» – 7 – 8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5» – 9 – 11 баллов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максимальный балл 11)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-15" w:right="18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геометрии 10 класс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контрольной работы по геометрии дается 45 минут.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остоит из 8 заданий. Ответом к задачам 1 – 6 является либо целое число, либо конечная десятичная дробь (каждая задача оценивается 1 баллом)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еобходимо внести в заранее приготовленную таблицу, решение выполните на черновике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даче 7 необходимо построить сечение и описать этапы построения (оценивается 2 баллами, без описания оценивается в 1 балл)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даче 8 необходимо дать развернутое решение (с рисунком). Оценивается в 3 балла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читайте каждое задание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Два ребра прямоугольного параллелепипеда, выходящие из одной вершины, равны 12 и 16. Диагональ параллелепипеда равна 52. Найдите площадь поверхности параллелепипеда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ти угол B₁DD₁ прямоугольного параллелепипеда ABCDA₁B₁C₁D₁, если AB=15, AD=8, AA₁=1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площадь боковой поверхности правильной шестиугольной призмы, сторона основания которой равна 6, а высота 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основании прямой призмы лежит ромб с диагоналями, равными 16 и 30. Площадь ее поверхности равна 2588. Найдите боковое ребро этой призмы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правильной треугольной призме ABC A₁B₁C₁ все ребра которой равны 6, найти угол между прямыми CC₁ и A₁B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правильной треугольной пирамиде SABC точка Q – середина ребра AB, S – вершина. Известно, что BC = 7, а площадь боковой поверхности пирамиды равна 42. Найдите длину отрезка SQ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образить прямоугольный параллелепипед ABCDA₁B₁C₁D₁ и построить сечение плоскостью, проходящей через точки F, L, K, являющиеся серединами ребер BC, CD и AA₁ соответственно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убе ABCDA₁B₁C₁D₁ точка K – середина ребра AD, точка L принадлежит CD и CL: LD = 1: 2. Через K, L, D₁ проведена плоскость. Найдите угол между плоскостями KLD₁ и ABC, а также площадь полученного сечения, если ребро куба равно 12.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Два ребра прямоугольного параллелепипеда, выходящие из одной вершины, равны 12 и 16. Диагональ параллелепипеда равна 52. Найдите площадь поверхности параллелепипеда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ти угол B₁DD₁ прямоугольного параллелепипеда ABCDA₁B₁C₁D₁, если AB=15, AD=8, AA₁=1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площадь боковой поверхности правильной шестиугольной призмы, сторона основания которой равна 6, а высота 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основании прямой призмы лежит ромб с диагоналями, равными 16 и 30. Площадь ее поверхности равна 2588. Найдите боковое ребро этой призмы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правильной треугольной призме ABC A₁B₁C₁ все ребра которой равны 6, найти угол между прямыми CC₁ и A₁B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правильной треугольной пирамиде SABC точка Q – середина ребра AB, S – вершина. Известно, что BC = 7, а площадь боковой поверхности пирамиды равна 42. Найдите длину отрезка SQ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образить прямоугольный параллелепипед ABCDA₁B₁C₁D₁ и построить сечение плоскостью, проходящей через точки F, L, K, являющиеся серединами ребер BC, CD и AA₁ соответственно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убе ABCDA₁B₁C₁D₁ точка K – середина ребра AD, точка L принадлежит CD и CL: LD = 1: 2. Через K, L, D₁ проведена плоскость. Найдите угол между плоскостями KLD₁ и ABC, а также площадь полученного сечения, если ребро куба равно 12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36:00Z</dcterms:created>
  <dc:creator>*</dc:creator>
  <dc:description/>
  <cp:keywords/>
  <dc:language>en-US</dc:language>
  <cp:lastModifiedBy>Учитель</cp:lastModifiedBy>
  <dcterms:modified xsi:type="dcterms:W3CDTF">2023-10-06T13:15:00Z</dcterms:modified>
  <cp:revision>5</cp:revision>
  <dc:subject/>
  <dc:title/>
</cp:coreProperties>
</file>