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образования  администрации  Гайского городского округ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автоном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Средняя общеобразовательная школа №8" г.Га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70" w:type="dxa"/>
        <w:jc w:val="left"/>
        <w:tblInd w:w="-100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21"/>
        <w:gridCol w:w="3698"/>
        <w:gridCol w:w="3551"/>
      </w:tblGrid>
      <w:tr>
        <w:trPr>
          <w:trHeight w:val="279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О ЕМЦ</w:t>
              <w:br/>
              <w:br/>
              <w:t>Руководитель ШМО ____________/_____________/</w:t>
              <w:br/>
              <w:br/>
              <w:t>Протокол №_____</w:t>
              <w:br/>
              <w:t>от  "___" 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 г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  <w:br/>
              <w:br/>
              <w:t>_________ /Семенова Т.Д./</w:t>
              <w:br/>
              <w:br/>
              <w:t>Протокол № ___</w:t>
              <w:br/>
              <w:t>от  "___" _______  2023 г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АОУ "СОШ №8" г.Гая</w:t>
              <w:br/>
              <w:br/>
              <w:t>_________ /Ковалева Е.В./</w:t>
              <w:br/>
              <w:br/>
              <w:t>Приказ № _____</w:t>
              <w:br/>
              <w:t>от "____" ______ 2023 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НО - ОЦЕНОЧНЫЕ МАТЕРИАЛЫ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Математика»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11 класс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АБОЧЕЙ ПРОГРАММЕ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ели: учитель математик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й квалификационной катег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влова Александра Сергеевна</w:t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Гай 2023г.</w:t>
      </w:r>
    </w:p>
    <w:p>
      <w:pPr>
        <w:pStyle w:val="Style17"/>
        <w:spacing w:before="0" w:after="0"/>
        <w:rPr/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Математика»  за  курс 11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С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СО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го предме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Математика»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11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871"/>
        <w:gridCol w:w="1871"/>
        <w:gridCol w:w="1261"/>
        <w:gridCol w:w="1409"/>
        <w:gridCol w:w="1237"/>
        <w:gridCol w:w="1312"/>
      </w:tblGrid>
      <w:tr>
        <w:trPr>
          <w:trHeight w:val="24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оверяемые элементы содерж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оверяемые треб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(умени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Коды проверяемых треб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(умен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(по КТ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ды проверяемых элементов содержания (по КЭС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Уровень сложности зад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Максимальный балл за выполнение задания</w:t>
            </w:r>
          </w:p>
        </w:tc>
      </w:tr>
      <w:tr>
        <w:trPr>
          <w:trHeight w:val="24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Синус, косинус, тангенс углов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меть находить значения синуса косинуса, тангенса угла на основе определений, с помощью калькулятора и таблиц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1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2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89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оизводные некоторых элементарных функ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Использовать определение производной при нахождении производных элементар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1.1 - 4.1.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3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Область определения и множество значений тригонометрических функ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Находить область определения и область значения тригонометрически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3.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07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Комбинаторные задач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Решать простейшие задачи из теории вероят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6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1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3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Геометрический смысл производно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именять понятие производной при решении физических зада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1.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</w:t>
            </w:r>
          </w:p>
        </w:tc>
      </w:tr>
      <w:tr>
        <w:trPr>
          <w:trHeight w:val="107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Объемы тел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ешать задачи на вычисление объем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4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5.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</w:t>
            </w:r>
          </w:p>
        </w:tc>
      </w:tr>
      <w:tr>
        <w:trPr>
          <w:trHeight w:val="13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Решение тригонометрических уравн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Уметь решать простейшие тригонометрические уравн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.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1.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</w:t>
            </w:r>
          </w:p>
        </w:tc>
      </w:tr>
      <w:tr>
        <w:trPr>
          <w:trHeight w:val="216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Наибольшее и наименьшее значения функ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рименять правило нахождения наибольшего и наименьшего значения функции на отрезке и на интервал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2.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4</w:t>
            </w:r>
          </w:p>
        </w:tc>
      </w:tr>
      <w:tr>
        <w:trPr>
          <w:trHeight w:val="297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Площадь криволинейной трапе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Изображать криволинейную трапецию, ограниченную заданными крив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Находить площадь криволинейной трапе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3.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3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дходы к отбору содержания, разработке структуры КИМ, содержание заданий разработано по основным темам учебного предмета «Математи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бота состоит из трех час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асть 1 (базовый уровень) содержит  6 заданий базового уровня, среди которых задания 1-3 с выбором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асть 2 (повышенный уровень) содержит 2 задания с развернутым отве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асть 3 (высокий уровень) содержит 1 задание с развернутым ответом, подразумевающее нахождение наибольшего и наименьшего значения функции на заданном отрез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аблица 1.  Распределение заданий по частям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418"/>
        <w:gridCol w:w="1701"/>
        <w:gridCol w:w="3685"/>
        <w:gridCol w:w="1855"/>
      </w:tblGrid>
      <w:tr>
        <w:trPr>
          <w:trHeight w:val="60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сть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ксимальный первичный бал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цент максимального первичного балла за выполнение заданий данной части от максимального первичного балла за всю работу, равного 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п задания</w:t>
            </w:r>
          </w:p>
        </w:tc>
      </w:tr>
      <w:tr>
        <w:trPr>
          <w:trHeight w:val="32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ст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 выбором ответа </w:t>
            </w:r>
          </w:p>
        </w:tc>
      </w:tr>
      <w:tr>
        <w:trPr>
          <w:trHeight w:val="5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сть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 развернутым ответом</w:t>
            </w:r>
          </w:p>
        </w:tc>
      </w:tr>
      <w:tr>
        <w:trPr>
          <w:trHeight w:val="5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сть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 развернутым ответом</w:t>
            </w:r>
          </w:p>
        </w:tc>
      </w:tr>
      <w:tr>
        <w:trPr>
          <w:trHeight w:val="18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пределение заданий КИМ по содержанию и видам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аблица 2. Распределение заданий по темам курса матема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169"/>
        <w:gridCol w:w="1049"/>
        <w:gridCol w:w="1826"/>
      </w:tblGrid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звание разделов/те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исло зада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ксимальный балл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гонометрические формулы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ная и её геометрический смыс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лементы комбинатор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ная и её геометрический смыс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емы те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шение тригонометрических уравн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тегра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должительность работы 2 урока (90 мину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истема оценивания выполнения заданий и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004"/>
        <w:gridCol w:w="1004"/>
        <w:gridCol w:w="1072"/>
        <w:gridCol w:w="111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тметк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2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3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4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алл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-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-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-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-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ая контрольная работа по математике для 11 класса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  <w:r>
        <w:rPr>
          <w:rFonts w:cs="Times New Roman" w:ascii="Times New Roman" w:hAnsi="Times New Roman"/>
          <w:sz w:val="24"/>
          <w:szCs w:val="24"/>
        </w:rPr>
        <w:t>. В заданиях 1–3 укажите букву верного ответа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Вычислить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0220" cy="38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. 1;        Б 0;           В. -1.           Г. 2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дите производную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80135" cy="23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4740" cy="23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9475" cy="235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5210" cy="235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9325" cy="23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множество значений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9325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 [–1; 1]      </w:t>
      </w:r>
      <w:r>
        <w:rPr>
          <w:rFonts w:cs="Times New Roman" w:ascii="Times New Roman" w:hAnsi="Times New Roman"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950" cy="249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1955" cy="249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249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В случайном эксперименте бросают две игральные кости. Найдите вероятность того, что в сумме выпадет 7 очков. Результат округлите до сотых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Тело движется прямолинейно по закону </w:t>
      </w:r>
      <w:r>
        <w:rPr>
          <w:rFonts w:cs="Times New Roman" w:ascii="Times New Roman" w:hAnsi="Times New Roman"/>
          <w:i/>
          <w:sz w:val="24"/>
          <w:szCs w:val="24"/>
        </w:rPr>
        <w:t>х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) =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-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 метрах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в секундах). Найдите его скорость в момент времени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2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Радиус основания конуса равен 4, высота в два раза больше  радиуса. Найдите объем конуса.  (π=3)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Решите уравнение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125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Найдите наименьшее значение функции 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–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40х + 3</w:t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ычислить площадь фигуры ограниченной линиями: у = х+3 ,  у = -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8х -7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  <w:r>
        <w:rPr>
          <w:rFonts w:cs="Times New Roman" w:ascii="Times New Roman" w:hAnsi="Times New Roman"/>
          <w:sz w:val="24"/>
          <w:szCs w:val="24"/>
        </w:rPr>
        <w:t>. В заданиях 1–3 укажите букву верного ответа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числить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6550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. 1;        Б 0;           В. -1.           Г. 2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дите производную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1260" cy="235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1260" cy="235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5210" cy="2355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9645" cy="235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235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множество значений фун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9645" cy="207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[–1; 1]     </w:t>
      </w:r>
      <w:r>
        <w:rPr>
          <w:rFonts w:cs="Times New Roman" w:ascii="Times New Roman" w:hAnsi="Times New Roman"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950" cy="249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2495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1170" cy="2495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лучайном эксперименте бросают две игральные кости. Найдите вероятность того, что в сумме выпадет 5 очков. Результат округлите до сотых.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ело движется прямолинейно по закону </w:t>
      </w:r>
      <w:r>
        <w:rPr>
          <w:rFonts w:cs="Times New Roman" w:ascii="Times New Roman" w:hAnsi="Times New Roman"/>
          <w:i/>
          <w:sz w:val="24"/>
          <w:szCs w:val="24"/>
        </w:rPr>
        <w:t>х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) =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-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 метрах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в секундах). Найдите его скорость   в момент времени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4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Радиус основания цилиндра равен 6, а высота в три раза меньше радиуса. Найдите объем цилиндра. (π=3)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Решите уравнение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52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Найдите наибольшее значение функции  </w:t>
      </w:r>
      <w:r>
        <w:rPr>
          <w:rFonts w:cs="Times New Roman" w:ascii="Times New Roman" w:hAnsi="Times New Roman"/>
          <w:i/>
          <w:sz w:val="24"/>
          <w:szCs w:val="24"/>
        </w:rPr>
        <w:t>у=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2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 -4х +4</w:t>
      </w:r>
      <w:r>
        <w:rPr>
          <w:rFonts w:cs="Times New Roman" w:ascii="Times New Roman" w:hAnsi="Times New Roman"/>
          <w:sz w:val="24"/>
          <w:szCs w:val="24"/>
        </w:rPr>
        <w:t xml:space="preserve"> на отрезке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</w:rPr>
        <w:t>уровень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ить площадь фигуры ограниченной линиями: у = 8х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2,  у = х+8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</w:t>
      </w:r>
    </w:p>
    <w:tbl>
      <w:tblPr>
        <w:tblW w:w="6174" w:type="dxa"/>
        <w:jc w:val="left"/>
        <w:tblInd w:w="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48"/>
        <w:gridCol w:w="2058"/>
      </w:tblGrid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</w:tr>
      <w:tr>
        <w:trPr>
          <w:trHeight w:val="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π+ 2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π/2+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18:00Z</dcterms:created>
  <dc:creator>*</dc:creator>
  <dc:description/>
  <cp:keywords/>
  <dc:language>en-US</dc:language>
  <cp:lastModifiedBy>Учитель</cp:lastModifiedBy>
  <dcterms:modified xsi:type="dcterms:W3CDTF">2023-10-06T13:20:00Z</dcterms:modified>
  <cp:revision>4</cp:revision>
  <dc:subject/>
  <dc:title/>
</cp:coreProperties>
</file>