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естественно-математического цикла</w:t>
              <w:br/>
              <w:br/>
              <w:t>Руководитель ШМО ЕМЦ _______ /Курзина Т.В./</w:t>
              <w:br/>
              <w:br/>
              <w:t>Протокол №_____</w:t>
              <w:br/>
              <w:t>от  "___" _______ 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 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Контрольно-оценочные материалы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 10  класс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к рабочей программе ID 87759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а Р.С. учитель информатики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ай 2023г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877590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–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1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е чисел в различных системах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ы лог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вномерное и неравномерное код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ование информации, представленной в виде схе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овые запросы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10 класс </w:t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едите в двоичную систему десятичное число 101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ом F обозначено одно из указанных ниже логических выражений от трёх аргументов: X, Y, Z. Дан фрагмент таблицы истинности выражения F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0"/>
        <w:gridCol w:w="1210"/>
        <w:gridCol w:w="1157"/>
        <w:gridCol w:w="110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выражение соответствует F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 → (Y →Z)2) (X → Y) → Z3) X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 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¬Z4) Х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 → Z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ередачи данных по каналу связи используется 5-битовый код. Сообщение содержит только буквы А, Б и В, которые кодируются следующими кодовыми слов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 — 00000, Б — 10011, В — 111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даче возможны помехи. Однако некоторые ошибки можно попытаться исправить. Любые два из этих трёх кодовых слов отличаются друг от друга не менее чем в трёх позициях. Поэтому если при передаче слова произошла ошибка не более чем в одной позиции, то можно сделать обоснованное предположение о том, какая буква передавалась. (Говорят, что «код исправляет одну ошибку».) Например, если получено кодовое слово 10010, считается, что передавалась буква Б. (Отличие от кодового слова для Б только в одной позиции, для остальных кодовых слов отличий больше.) Если принятое кодовое слово отличается от кодовых слов для букв А, Б, В более чем в одной позиции, то считается, что произошла ошибка (она обозначается 'х')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о сообщение 11000 00001 11110 10001. Декодируйте это сообщение — выберите правильный вариан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Вх2) ВАВБ3) хАВх  4) хххх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6-буквенные слова, составленные из букв А, О, У, записаны в обратном алфавитном порядке. Вот начало списка: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УУУУУ2. УУУУУО3. УУУУУА4. УУУУОУ……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ом месте от начала списка находится слово ОУУУО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гистрации в компьютерной системе каждому пользователю выдаётся пароль, состоящий из 20 символов и содержащий только заглавные буквы латинского алфавита — всего 26 возможных символов. В базе данных для хранения сведений о каждом пользователе отведено одинаковое и минимально возможное целое число байтов. При этом используют посимвольное кодирование паролей, все символы кодируют одинаковым и минимально возможным количеством битов. Кроме собственно пароля, для каждого пользователя в системе хранятся дополнительные сведения, для чего выделено целое число байтов; это число одно и то же для всех пользователей. Для хранения сведений о 25 пользователях потребовалось 500 байт. Сколько байтов выделено для хранения дополнительных сведений об одном пользователе? В ответе запишите только целое число — количество бай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рисунке изображена схема дорог, связывающих города A, B, C, D, E, F, G, H, K, L, M. По каждой дороге можно двигаться только в одном направлении, указанном стрелкой. Сколько существует различных путей из города A в город M?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705225" cy="23596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системе счисления с некоторым основанием десятичное число 15 записывается в виде 30. Укажите это основ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языке запросов поискового сервера для обозначения логической операции «ИЛИ» используется символ «|», а для логической операции «И» — символ «&amp;». В таблице приведены запросы и количество найденных по ним страниц некоторого сегмента сети Интернет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68580</wp:posOffset>
                </wp:positionV>
                <wp:extent cx="4018915" cy="1053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887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Запрос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Найдено страниц, ты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(Орёл &amp; Курск | Белгород)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Белгород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Орёл &amp; Курск &amp; Белгород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82.95pt;mso-wrap-distance-left:0pt;mso-wrap-distance-right:9pt;mso-wrap-distance-top:0pt;mso-wrap-distance-bottom:0pt;margin-top:5.4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632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887"/>
                        <w:gridCol w:w="2442"/>
                      </w:tblGrid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Запрос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Найдено страниц, ты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(Орёл &amp; Курск | Белгород)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Белгород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Орёл &amp; Курск &amp; Белгород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акое количество страниц (в тыс.) будет найдено по запро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Ростов &amp; Орёл &amp; Курск</w:t>
      </w:r>
      <w:r>
        <w:rPr>
          <w:rFonts w:cs="Times New Roman" w:ascii="Times New Roman" w:hAnsi="Times New Roman"/>
          <w:color w:val="000000"/>
          <w:sz w:val="24"/>
          <w:szCs w:val="1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иже представлен записанный на разных языках программирования фрагмент одной и той же программы. В программе описан одномерный целочисленный массив A, в представленном фрагменте программы обрабатываются элементы массива с индексами от 1 до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color w:val="000000"/>
          <w:sz w:val="24"/>
          <w:szCs w:val="18"/>
        </w:rPr>
        <w:t>В начале выполнения этого фрагмента в массиве находились числа 1, 11, 22, 33, 44, 55, 66, 77, 88, 99, т. е. A[1]=1, A[2]=11 и т.д. Чему будет равно значение переменной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s</w:t>
      </w:r>
      <w:r>
        <w:rPr/>
        <w:t> после выполнения данного фрагмента?</w:t>
      </w:r>
    </w:p>
    <w:tbl>
      <w:tblPr>
        <w:tblW w:w="1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5"/>
      </w:tblGrid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:=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n:=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for i:= 2 to n do beg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:=s+A[i]*A[i]-A[i-1]*A[i-1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end;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Напишите в ответе наименьшее значение входной переменной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k</w:t>
      </w:r>
      <w:r>
        <w:rPr>
          <w:rFonts w:cs="Times New Roman" w:ascii="Times New Roman" w:hAnsi="Times New Roman"/>
          <w:color w:val="000000"/>
          <w:sz w:val="24"/>
          <w:szCs w:val="18"/>
        </w:rPr>
        <w:t>, при котором программа выдаёт тот же ответ, что и при входном значении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k</w:t>
      </w:r>
      <w:r>
        <w:rPr>
          <w:rFonts w:cs="Times New Roman" w:ascii="Times New Roman" w:hAnsi="Times New Roman"/>
          <w:color w:val="000000"/>
          <w:sz w:val="24"/>
          <w:szCs w:val="18"/>
        </w:rPr>
        <w:t> = 10. Для Вашего удобства программа приведена на пяти языках программир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15085</wp:posOffset>
                </wp:positionH>
                <wp:positionV relativeFrom="paragraph">
                  <wp:posOffset>173355</wp:posOffset>
                </wp:positionV>
                <wp:extent cx="2463165" cy="3206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879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, i 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unction f(n: longint)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= n * n * n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unction g(n: longint)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 := 2*n + 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adln(k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 := 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hile f(i) &lt; g(k)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 := i+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riteln(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52.5pt;mso-wrap-distance-left:9pt;mso-wrap-distance-right:9pt;mso-wrap-distance-top:0pt;mso-wrap-distance-bottom:0pt;margin-top:13.65pt;mso-position-vertical-relative:text;margin-left:103.55pt;mso-position-horizontal-relative:page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879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, i 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unction f(n: longint)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= n * n * n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unction g(n: longint)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 := 2*n + 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adln(k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 := 1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hile f(i) &lt; g(k) 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 := i+1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riteln(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10 класс </w:t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ариант 2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ы числа: 1, 3, 11 и 33. Укажите среди них число, двоичная запись которого содержит ровно 3 единиц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огическая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задаётся выражение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¬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рисунке приведён фрагмент таблицы истинности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, содержащий все наборы аргументов, при которых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истинна. Определите, какому столбцу таблицы истинности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соответствует каждая из переменных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/>
        <w:t>.</w:t>
      </w:r>
    </w:p>
    <w:tbl>
      <w:tblPr>
        <w:tblW w:w="430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7"/>
        <w:gridCol w:w="1057"/>
        <w:gridCol w:w="1057"/>
        <w:gridCol w:w="113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твете напишите букв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, y, z 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порядке, в котором идут соответствующие им столбцы (сначала буква, соответствующая первому столбцу, затем — буква, соответствующая второму столбцу, и т. д.). Буквы в ответе пишите подряд, никаких разделителей между буквами ставить не нужно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. Пусть задано выраж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→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 , зависящее от двух переменных —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/>
        <w:t>, и таблица истинности:</w:t>
      </w:r>
    </w:p>
    <w:tbl>
      <w:tblPr>
        <w:tblW w:w="324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7"/>
        <w:gridCol w:w="1057"/>
        <w:gridCol w:w="113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гда первому столбцу соответствовала бы переменн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 а второму столбцу — переменн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В ответе следовало бы написать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3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о каналу связи передаются сообщения, каждое из которых содержит 16 букв А, 8 букв Б, 4 буквы В и 4 буквы Г (других букв в сообщениях нет). Каждую букву кодируют двоичной последовательностью. При выборе кода учитывались два требования: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 кодовое слово не является началом другого (это нужно, чтобы код допускал однозначное декодирование);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щая длина закодированного сообщения должна быть как можно меньше.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код из приведённых ниже следует выбрать для кодирования букв А, Б, В и 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) А:0, Б:10, В:110, Г:11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) А:0, Б:10, В:01, Г:1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) А:1, Б:01, В:011, Г:00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4) А:00, Б:01, В:10, Г:11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й алфавит содержит три различные буквы. Сколько трёхбуквенных слов можно составить из букв данного алфавита (буквы в слове могут повторяться)?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и регистрации в компьютерной системе каждому пользователю выдаётся пароль, состоящий из 15 символов и содержащий только символы из 12-символьного набора: А, В, C, D, Е, F, G, H, K, L, M, N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12 байт на одного пользовате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Определите объём памяти (в байтах), необходимый для хранения сведений о 100 пользователях. В ответе запишите только целое число — количество бай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рисунке – схема дорог, связывающих города А, Б, В, Г, Д, Е, Ж, И, К, Л. По 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  <w:lang w:val="en-US" w:eastAsia="en-US"/>
        </w:rPr>
        <w:drawing>
          <wp:inline distT="0" distB="0" distL="0" distR="0">
            <wp:extent cx="2722880" cy="11303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Значение арифметического выражения: 125 + 25</w:t>
      </w:r>
      <w:r>
        <w:rPr>
          <w:rFonts w:cs="Times New Roman" w:ascii="Times New Roman" w:hAnsi="Times New Roman"/>
          <w:color w:val="000000"/>
          <w:sz w:val="24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18"/>
        </w:rPr>
        <w:t> + 5</w:t>
      </w:r>
      <w:r>
        <w:rPr>
          <w:rFonts w:cs="Times New Roman" w:ascii="Times New Roman" w:hAnsi="Times New Roman"/>
          <w:color w:val="000000"/>
          <w:sz w:val="24"/>
          <w:szCs w:val="1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4"/>
          <w:szCs w:val="18"/>
        </w:rPr>
        <w:t> – записали в системе счисления с основанием 5. Сколько значащих нулей содержит эта запись?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таблице приведены запросы к поисковому серверу. Расположите обозначения запросов в порядке убывания количества найденных страниц. В данной поисковой системе: символ &amp; обозначает обязательное вхождение слов в одно предложение (логическое И); символ | обозначает поиск любого из заданных слов (логическое ИЛ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)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) (грузовики &amp; легковые)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) (грузовики &amp; легковые &amp; мотоциклы)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4) грузовики | легковые | мотоциклы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программе описан одномерный целочисленный массив с индексами от 0 до 12. Ниже представлен записанный на разных языках программирования фрагмент одной и той же программы, обрабатывающей данный массив:</w:t>
      </w:r>
    </w:p>
    <w:tbl>
      <w:tblPr>
        <w:tblW w:w="2975" w:type="dxa"/>
        <w:jc w:val="left"/>
        <w:tblInd w:w="2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5"/>
      </w:tblGrid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 :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n := 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for i:=0 to n do beg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if A[n–i] – A[i] = A[i] th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s:=s+2*A[i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end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начале выполнения этого фрагмента в массиве находились числа 0, 10, 20, 30, 40, 50, 60, 70, 80, 90, 100, 110, 120, т. е. A[0] = 0, A[1] = 10 и т. д. Чему будет равно значение переменной s после выполнения данной программы?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Определите, какое число будет напечатано в результате выполнения следующего алгоритм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1887855" cy="3074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73"/>
                            </w:tblGrid>
                            <w:tr>
                              <w:trPr/>
                              <w:tc>
                                <w:tcPr>
                                  <w:tcW w:w="2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vara,b,t,M,R: integ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unction F(x:integer): integ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 := x*x - 8*x +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a := -5; b := 5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M := a; R := F(a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or t := a to b do 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if (F(t) &gt; R) then 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M := 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R := F(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write(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e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242.1pt;mso-wrap-distance-left:9pt;mso-wrap-distance-right:9pt;mso-wrap-distance-top:0pt;mso-wrap-distance-bottom:0pt;margin-top:25.5pt;mso-position-vertical-relative:text;margin-left:15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3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973"/>
                      </w:tblGrid>
                      <w:tr>
                        <w:trPr/>
                        <w:tc>
                          <w:tcPr>
                            <w:tcW w:w="2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vara,b,t,M,R: integ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unction F(x:integer): integ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 := x*x - 8*x +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a := -5; b := 5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M := a; R := F(a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or t := a to b do 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if (F(t) &gt; R) then 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M := 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R := F(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write(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e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18"/>
        </w:rPr>
      </w:pPr>
      <w:r>
        <w:rPr>
          <w:rFonts w:cs="Times New Roman" w:ascii="Times New Roman" w:hAnsi="Times New Roman"/>
          <w:color w:val="000000"/>
          <w:sz w:val="36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тветы 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 1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6145" cy="199517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45022" r="69553" b="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 2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val="en-US" w:eastAsia="en-US"/>
        </w:rPr>
      </w:pPr>
      <w:r>
        <w:rPr>
          <w:rFonts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212340" cy="19646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4588" r="68984" b="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3:14:00Z</dcterms:created>
  <dc:creator>*</dc:creator>
  <dc:description/>
  <cp:keywords/>
  <dc:language>en-US</dc:language>
  <cp:lastModifiedBy>*</cp:lastModifiedBy>
  <cp:lastPrinted>2023-09-12T16:50:00Z</cp:lastPrinted>
  <dcterms:modified xsi:type="dcterms:W3CDTF">2023-09-12T11:53:00Z</dcterms:modified>
  <cp:revision>7</cp:revision>
  <dc:subject/>
  <dc:title/>
</cp:coreProperties>
</file>