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образования  администрации  Гайского городского округ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редняя общеобразовательная школа №8" г.Га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0" w:type="dxa"/>
        <w:jc w:val="left"/>
        <w:tblInd w:w="-10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21"/>
        <w:gridCol w:w="3698"/>
        <w:gridCol w:w="3551"/>
      </w:tblGrid>
      <w:tr>
        <w:trPr>
          <w:trHeight w:val="279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 ЕМЦ</w:t>
              <w:br/>
              <w:br/>
              <w:t>Руководитель ШМО ____________/_____________/</w:t>
              <w:br/>
              <w:br/>
              <w:t>Протокол №_____</w:t>
              <w:br/>
              <w:t>от  "___" 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 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  <w:br/>
              <w:br/>
              <w:t>_________ /Семенова Т.Д./</w:t>
              <w:br/>
              <w:br/>
              <w:t>Протокол № ___</w:t>
              <w:br/>
              <w:t>от  "___" _______  2023 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"СОШ №8" г.Гая</w:t>
              <w:br/>
              <w:br/>
              <w:t>_________ /Ковалева Е.В./</w:t>
              <w:br/>
              <w:br/>
              <w:t>Приказ № _____</w:t>
              <w:br/>
              <w:t>от "____" ______ 2023 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О - ОЦЕНОЧНЫЕ МАТЕРИАЛЫ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Алгебра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10 класс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АБОЧЕЙ ПРОГРАММЕ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ID 1276091)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и: учитель математик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й квалификационной катег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лова Александра Сергеевна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jc w:val="center"/>
        <w:rPr/>
      </w:pPr>
      <w:r>
        <w:rPr/>
        <w:t>г. Гай 2023г.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Алгебра»  за  курс 10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СО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Алгебра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0-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и графи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гонометрические выражения и уравне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рывные функции. Производна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оставлена в форме теста с кратким ответом и состоит из двух частей: Часть1 – 7 задания базового уровня сложности с кратким ответом, часть 2 – 3 задания повышенного уровня слож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2» - верно выполнено менее 4 зад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» - верно выполнено 4-7 зад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4» - верно выполнено 8-9  зад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5» - верно выполнено 10-11  заданий</w: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Часть В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24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35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 и укажите наименьший положительный корень уравнения в градусах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6х + 1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1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= -3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98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5" t="-126" r="-5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9х – 2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4х + 13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х + 5. Найдите абсциссу точки касани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шите уравн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жите корни, принадлежащие отрезк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5715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126" r="-6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349250" cy="29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46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33350" cy="31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14" r="-27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 и указать наименьший положительный корень уравнения в градусах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в точке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5х + 2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2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= 3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2385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77" r="-1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10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х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6х + 9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7х - 6. Найдите абсциссу точки каса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шите уравн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жите корни, принадлежащие отрезк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2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350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5715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37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350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 и укажите наименьший положительный корень уравнения в градусах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1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у =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33350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5х – 3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 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709" w:right="-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-5х - 6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 8х – 7. Найдите абсциссу точки касания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Решите уравнен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510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жите корни, принадлежащие отрезк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27000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126" r="-2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349250" cy="298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34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939800" cy="317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укажите наименьший положительный корень уравнения в градусах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2х - 1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2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у =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 2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9525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77" r="-3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х +3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-3х + 8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 7х -6. Найдите абсциссу точки касания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ите уравнен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875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кажите корни, принадлежащие отрез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27000" cy="285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126" r="-2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431800" cy="298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21" r="-8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98"/>
        <w:gridCol w:w="1842"/>
        <w:gridCol w:w="2552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4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ь 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5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0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3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</w:rPr>
              <w:t>=-3, 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</w:rPr>
              <w:t>=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76200" cy="330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4" t="-109" r="-47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336550" cy="330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7" t="-109" r="-10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>, 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</w:rPr>
              <w:t>=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234950" cy="330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3" t="-109" r="-15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ь 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-1)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1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996950" cy="311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116" r="-3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-1)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1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996950" cy="311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116" r="-3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55800" cy="431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17600" cy="393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б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22300" cy="431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9550" cy="4318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83" r="-17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88950" cy="431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4" t="-83" r="-7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795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4" t="-91" r="-3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18,5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-8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-1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32,5</w:t>
            </w:r>
            <w:r>
              <w:rPr>
                <w:rFonts w:cs="Times New Roman" w:ascii="Times New Roman" w:hAnsi="Times New Roman"/>
                <w:sz w:val="28"/>
              </w:rPr>
              <w:t>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0,5</w:t>
            </w:r>
            <w:r>
              <w:rPr>
                <w:rFonts w:cs="Times New Roman" w:ascii="Times New Roman" w:hAnsi="Times New Roman"/>
                <w:sz w:val="28"/>
              </w:rPr>
              <w:t>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2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17:00Z</dcterms:created>
  <dc:creator>*</dc:creator>
  <dc:description/>
  <cp:keywords/>
  <dc:language>en-US</dc:language>
  <cp:lastModifiedBy>Учитель</cp:lastModifiedBy>
  <dcterms:modified xsi:type="dcterms:W3CDTF">2023-10-06T13:18:00Z</dcterms:modified>
  <cp:revision>5</cp:revision>
  <dc:subject/>
  <dc:title/>
</cp:coreProperties>
</file>