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угодовая контрольная работа по биолог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 класс</w:t>
      </w:r>
    </w:p>
    <w:p>
      <w:pPr>
        <w:pStyle w:val="Normal"/>
        <w:rPr/>
      </w:pPr>
      <w:r>
        <w:rPr>
          <w:b/>
          <w:sz w:val="22"/>
          <w:szCs w:val="22"/>
        </w:rPr>
        <w:t xml:space="preserve">Цель: проверить уровень знаний по биологии за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полугоди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ариант-1</w:t>
      </w:r>
    </w:p>
    <w:p>
      <w:pPr>
        <w:pStyle w:val="Normal"/>
        <w:rPr/>
      </w:pPr>
      <w:r>
        <w:rPr>
          <w:b/>
          <w:sz w:val="22"/>
          <w:szCs w:val="22"/>
          <w:u w:val="single"/>
          <w:lang w:val="en-US"/>
        </w:rPr>
        <w:t>I</w:t>
      </w:r>
      <w:r>
        <w:rPr>
          <w:b/>
          <w:sz w:val="22"/>
          <w:szCs w:val="22"/>
          <w:u w:val="single"/>
        </w:rPr>
        <w:t>.</w:t>
      </w:r>
      <w:r>
        <w:rPr/>
        <w:t xml:space="preserve"> Установите соответствие между органоидами растительной клетки и их функциями</w:t>
      </w:r>
    </w:p>
    <w:tbl>
      <w:tblPr>
        <w:tblW w:w="7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3"/>
        <w:gridCol w:w="5228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иды растительной клетки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и 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лочк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оплазма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уоль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ропласты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ро</w:t>
            </w:r>
          </w:p>
        </w:tc>
        <w:tc>
          <w:tcPr>
            <w:tcW w:w="5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придаёт клетке форму</w:t>
              <w:br/>
              <w:t>Б) отвечает за передачу наследственных признаков от клетки к клетке</w:t>
              <w:br/>
              <w:t>В) место запаса воды, регулирует давление клеточной жидкости</w:t>
              <w:br/>
              <w:t>Г) содержат пигмент хлорофилл, участвуют в образовании органических веществ</w:t>
              <w:br/>
              <w:t>Д) прозрачное, полужидкое вещество клетки, в котором находятся ядро, пластиды, вакуоль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Ответьте на вопросы теста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Наука о растениях,  называ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анатомия    Б)  микробиология    В) зоология    Г) генетика   Д) ботан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За счет деления клеток данной ткани происходит рост побега, разрастание листьев, утолщение стеблей и корне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опорная (механическая)    Б) образовательная   В) покровная   </w:t>
      </w:r>
    </w:p>
    <w:p>
      <w:pPr>
        <w:pStyle w:val="Normal"/>
        <w:rPr/>
      </w:pPr>
      <w:r>
        <w:rPr>
          <w:sz w:val="22"/>
          <w:szCs w:val="22"/>
        </w:rPr>
        <w:t>Г) проводящая              Д) основ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Вегетативный орган раст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цветок    Б) побег    В) плод  Г) семя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Вегетативный орган растения, закрепляющий и удерживающий растение в почв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лист  Б) побег   В) корень   Г) плод   Д) цвет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Зона корня, в которой происходит активное деление клеток образовательной ткани и образуются молодые клетки, что обеспечивает рост корня в длин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корневой чехлик            Б) зона деления             В) зона роста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) зона всасывания            Д) зона прове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Видоизмененный корен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усики  Б) столоны   В) корнеплоды   Г) шипы   Д) луковиц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Цветок и плод развиваются из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спящей почки              Б) генеративной почки   </w:t>
      </w:r>
    </w:p>
    <w:p>
      <w:pPr>
        <w:pStyle w:val="Normal"/>
        <w:rPr/>
      </w:pPr>
      <w:r>
        <w:rPr>
          <w:sz w:val="22"/>
          <w:szCs w:val="22"/>
        </w:rPr>
        <w:t>В) вегетативной почки    Г) верхушечной поч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Центральная часть стеб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кора  Б) камбий   В) древесина   Г) сердцеви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9. Лист состоит и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листовой пластинки     Б) черешка     В) листовой пластинки и череш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Устьица находятся 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стебле    Б) верхней стороне листа   В) нижней стороне листа   Г) корнях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Не является вегетативным способом размножения - размнож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клубнями    Б) корневищами    В) луковицами    </w:t>
      </w:r>
    </w:p>
    <w:p>
      <w:pPr>
        <w:pStyle w:val="Normal"/>
        <w:rPr/>
      </w:pPr>
      <w:r>
        <w:rPr>
          <w:sz w:val="22"/>
          <w:szCs w:val="22"/>
        </w:rPr>
        <w:t>Г) семенами     Д) черенковани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Чашечка образова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тычинками    Б) пестиками   В) чашелистиками     Г) лепесткам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  Плод развивается и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венчика     Б) чашечки     В) завязи пестика    Г) цветоложа    Д) тычин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 Обоеполым называется цветок, у которого е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только тычинки    Б) только пестик    В) и тычинки и пест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 Растение, у которого тычиночные и пестичные цветки находятся на одном растении, называ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однодомными         Б) двудомными                В) бесполыми   </w:t>
      </w:r>
    </w:p>
    <w:p>
      <w:pPr>
        <w:pStyle w:val="Normal"/>
        <w:rPr/>
      </w:pPr>
      <w:r>
        <w:rPr>
          <w:sz w:val="22"/>
          <w:szCs w:val="22"/>
        </w:rPr>
        <w:t>Г) однополыми            Д) раздельнополы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 Опыление, при котором происходит перенос пыльцы с тычинок на рыльце пестика одного и того же цветка, называ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искусственное     Б) самоопыление     В) перекрестное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Плоды, богатые соком и мякотью, называю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сухие     Б) сочные    В) односемянные    Г) многосемянн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 Не является сухим плод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боб    Б) стручок     В) зерновка    Г) орех   Д) костя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Число семядолей у однодольных раст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 1      Б) 2     В) 3     Г) 4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 Условия, необходимые для прорастания семя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вода     Б) тепло   В) воздух    Г) все перечисленные услов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  <w:lang w:val="en-US"/>
        </w:rPr>
        <w:t>III</w:t>
      </w:r>
      <w:r>
        <w:rPr>
          <w:b/>
          <w:sz w:val="22"/>
          <w:szCs w:val="22"/>
          <w:u w:val="single"/>
        </w:rPr>
        <w:t>. Докончите предложения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А) Женская гамета называется …….</w:t>
        <w:br/>
        <w:t>Б) Мужская гамета называется……..</w:t>
        <w:br/>
        <w:t xml:space="preserve">В) Слияние двух половых гамет называется……… </w:t>
        <w:br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  <w:lang w:val="en-US"/>
        </w:rPr>
        <w:t>IV</w:t>
      </w:r>
      <w:r>
        <w:rPr>
          <w:b/>
          <w:sz w:val="22"/>
          <w:szCs w:val="22"/>
          <w:u w:val="single"/>
        </w:rPr>
        <w:t>. Выпишите, из предложенного перечня признаки однодольных растений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семя покрыто кожурой</w:t>
        <w:br/>
        <w:t>Б) имеется одна семядоля</w:t>
        <w:br/>
        <w:t>В) имеются две семядоли</w:t>
        <w:br/>
        <w:t>Г) имеется зародыш</w:t>
        <w:br/>
        <w:t>Д) имеется эндоспер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угодовая контрольная работа по биолог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 класс</w:t>
      </w:r>
    </w:p>
    <w:p>
      <w:pPr>
        <w:pStyle w:val="Normal"/>
        <w:rPr/>
      </w:pPr>
      <w:r>
        <w:rPr>
          <w:b/>
          <w:sz w:val="22"/>
          <w:szCs w:val="22"/>
        </w:rPr>
        <w:t xml:space="preserve">Цель: проверить уровень знаний по биологии за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полугоди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-2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</w:t>
      </w:r>
      <w:r>
        <w:rPr/>
        <w:t xml:space="preserve"> Установите соответствие между органоидами растительной клетки и их функциями</w:t>
      </w:r>
    </w:p>
    <w:tbl>
      <w:tblPr>
        <w:tblW w:w="7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5199"/>
      </w:tblGrid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иды растительной клетки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и </w:t>
            </w:r>
          </w:p>
        </w:tc>
      </w:tr>
      <w:tr>
        <w:trPr/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лочк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оплазма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уоль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ромопласт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ро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отвечает за передачу наследственных признаков от клетки к клетке</w:t>
              <w:br/>
              <w:t>Б) придают лепесткам цветов, созревающим плодам и осенним листья красный, жёлтый и оранжевый цвет</w:t>
              <w:br/>
              <w:t>В) прозрачное, полужидкое вещество клетки, в котором находятся ядро, пластиды, вакуоль</w:t>
              <w:br/>
              <w:t>Г) место запаса воды, регулирует давление клеточной жидкости</w:t>
              <w:br/>
              <w:t>Д) придаёт клетке форму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  <w:lang w:val="en-US"/>
        </w:rPr>
        <w:t>II</w:t>
      </w:r>
      <w:r>
        <w:rPr>
          <w:b/>
          <w:sz w:val="22"/>
          <w:szCs w:val="22"/>
          <w:u w:val="single"/>
        </w:rPr>
        <w:t>. Ответьте на вопросы теста</w:t>
      </w:r>
    </w:p>
    <w:p>
      <w:pPr>
        <w:pStyle w:val="Normal"/>
        <w:numPr>
          <w:ilvl w:val="0"/>
          <w:numId w:val="8"/>
        </w:numPr>
        <w:rPr>
          <w:sz w:val="22"/>
          <w:szCs w:val="22"/>
        </w:rPr>
      </w:pPr>
      <w:r>
        <w:rPr>
          <w:sz w:val="22"/>
          <w:szCs w:val="22"/>
        </w:rPr>
        <w:t>Наука о животных, называ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ботаника    Б)  анатомия    В) зоология    Г) генетика   Д) микробиолог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Данная ткань придает упругость и прочность всем органам раст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опорная (механическая)            Б) образовательная   </w:t>
      </w:r>
    </w:p>
    <w:p>
      <w:pPr>
        <w:pStyle w:val="Normal"/>
        <w:rPr/>
      </w:pPr>
      <w:r>
        <w:rPr>
          <w:sz w:val="22"/>
          <w:szCs w:val="22"/>
        </w:rPr>
        <w:t>В) покровная              Г) проводящая            Д) основ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Не является вегетативным органом раст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корень   Б) лист    В) побег    Г) цвет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Вегетативный орган растения, поглощающий из почвы воду и питательные вещест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стебель   Б) лист   В) корень   Г) плод   Д) цвет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Зона корня, в которой происходит удлинение и рост молодых клет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корневой чехлик         Б) зона деления         В) зона роста   </w:t>
      </w:r>
    </w:p>
    <w:p>
      <w:pPr>
        <w:pStyle w:val="Normal"/>
        <w:rPr/>
      </w:pPr>
      <w:r>
        <w:rPr>
          <w:sz w:val="22"/>
          <w:szCs w:val="22"/>
        </w:rPr>
        <w:t>Г) зона всасывания          Д) зона прове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Видоизмененный корень</w:t>
      </w:r>
    </w:p>
    <w:p>
      <w:pPr>
        <w:pStyle w:val="Normal"/>
        <w:rPr/>
      </w:pPr>
      <w:r>
        <w:rPr>
          <w:sz w:val="22"/>
          <w:szCs w:val="22"/>
        </w:rPr>
        <w:t>А) столоны  Б) луковица   В) корнеплоды   Г) шипы   Д) колюч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Цветок и плод развиваются из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верхушечной почки          Б) вегетативной почки   </w:t>
      </w:r>
    </w:p>
    <w:p>
      <w:pPr>
        <w:pStyle w:val="Normal"/>
        <w:rPr/>
      </w:pPr>
      <w:r>
        <w:rPr>
          <w:sz w:val="22"/>
          <w:szCs w:val="22"/>
        </w:rPr>
        <w:t>В) генеративной почки          Г) спящей поч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Слой стебля, расположенный под корой, и обеспечивающий рост стебля в толщину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кора   Б) камбий   В) древесина    Г) сердцевина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9. Расширенная часть листа называетс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черешок    Б) междоузлие   В) листовая пластинка    Г) устьице   Д) жил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 Процесс образования органических веществ, в хлоропластах, называетс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испарение   Б) корневое давление   В) газообмен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) фотосинтез   Д) черенкова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Не является вегетативным способом размножения - размнож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семенами           Б) клубнями               В) корневищами    </w:t>
      </w:r>
    </w:p>
    <w:p>
      <w:pPr>
        <w:pStyle w:val="Normal"/>
        <w:rPr/>
      </w:pPr>
      <w:r>
        <w:rPr>
          <w:sz w:val="22"/>
          <w:szCs w:val="22"/>
        </w:rPr>
        <w:t>Г) луковицами        Д) черенковани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Венчик  образов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тычинками    Б) пестиками   В) чашелистиками     Г) лепесткам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 Мужской частью цветка явля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тычинка    Б) чашечка    В) венчик     Г) пестик   Д) цветолож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 Однополым называется цветок, у которого е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только тычинки или  только пестик    Б) и тычинки и пестик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 Растение, у которого тычиночные и пестичные цветки находятся на разных  растениях, называется</w:t>
      </w:r>
    </w:p>
    <w:p>
      <w:pPr>
        <w:pStyle w:val="Normal"/>
        <w:rPr/>
      </w:pPr>
      <w:r>
        <w:rPr>
          <w:sz w:val="22"/>
          <w:szCs w:val="22"/>
        </w:rPr>
        <w:t xml:space="preserve">А) однодомными         Б) двудомными          В) бесполыми    </w:t>
      </w:r>
    </w:p>
    <w:p>
      <w:pPr>
        <w:pStyle w:val="Normal"/>
        <w:rPr/>
      </w:pPr>
      <w:r>
        <w:rPr>
          <w:sz w:val="22"/>
          <w:szCs w:val="22"/>
        </w:rPr>
        <w:t>Г) однополыми             Д) раздельнополы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 Процесс слияния половых гамет , называется</w:t>
      </w:r>
    </w:p>
    <w:p>
      <w:pPr>
        <w:pStyle w:val="Normal"/>
        <w:rPr/>
      </w:pPr>
      <w:r>
        <w:rPr>
          <w:sz w:val="22"/>
          <w:szCs w:val="22"/>
        </w:rPr>
        <w:t xml:space="preserve">А) вегетативное размножение        Б) опыление    </w:t>
      </w:r>
    </w:p>
    <w:p>
      <w:pPr>
        <w:pStyle w:val="Normal"/>
        <w:rPr/>
      </w:pPr>
      <w:r>
        <w:rPr>
          <w:sz w:val="22"/>
          <w:szCs w:val="22"/>
        </w:rPr>
        <w:t xml:space="preserve">В) оплодотворение                           Г) всасыван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Плоды, у которых околоплодник плотный, одревесневший и сухой, называю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сухие     Б) сочные    В) односемянные    Г) многосемянн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 Сухой пл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тыквина    Б) боб     В) ягода    Г) яблоко   Д) костя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Число семядолей у двудольных раст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 1      Б) 2     В) 3     Г) 4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 Молодое растение со стеблем и листьями, появившееся над землёй, называ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 зародыш    Б) заросток   В) проросток    Г) черенок 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  <w:lang w:val="en-US"/>
        </w:rPr>
        <w:t>III</w:t>
      </w:r>
      <w:r>
        <w:rPr>
          <w:b/>
          <w:sz w:val="22"/>
          <w:szCs w:val="22"/>
          <w:u w:val="single"/>
        </w:rPr>
        <w:t>. Докончите предлож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Мужская гамета называется………………</w:t>
        <w:br/>
        <w:t>Б) Из оплодотворенной яйцеклетки развивается…………..</w:t>
        <w:br/>
        <w:t>В) Из стенки завязи после оплодотворения образуется……….</w:t>
        <w:br/>
      </w:r>
    </w:p>
    <w:p>
      <w:pPr>
        <w:pStyle w:val="Normal"/>
        <w:rPr/>
      </w:pPr>
      <w:r>
        <w:rPr>
          <w:b/>
          <w:sz w:val="22"/>
          <w:szCs w:val="22"/>
          <w:u w:val="single"/>
          <w:lang w:val="en-US"/>
        </w:rPr>
        <w:t>IV</w:t>
      </w:r>
      <w:r>
        <w:rPr>
          <w:b/>
          <w:sz w:val="22"/>
          <w:szCs w:val="22"/>
          <w:u w:val="single"/>
        </w:rPr>
        <w:t>. Выпишите, из предложенного перечня признаки однодольных растений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семя покрыто кожурой</w:t>
        <w:br/>
        <w:t>Б) имеется одна семядоля</w:t>
        <w:br/>
        <w:t>В) имеются две семядоли</w:t>
        <w:br/>
        <w:t>Г) имеется зародыш</w:t>
        <w:br/>
        <w:t>Д) имеется эндоспер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лугодовая контрольная работа по биолог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 класс</w:t>
      </w:r>
    </w:p>
    <w:p>
      <w:pPr>
        <w:pStyle w:val="Normal"/>
        <w:rPr/>
      </w:pPr>
      <w:r>
        <w:rPr>
          <w:b/>
          <w:sz w:val="22"/>
          <w:szCs w:val="22"/>
        </w:rPr>
        <w:t xml:space="preserve">Цель: проверить уровень знаний по биологии за 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 xml:space="preserve"> полугоди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риант-3</w:t>
      </w:r>
    </w:p>
    <w:p>
      <w:pPr>
        <w:pStyle w:val="Normal"/>
        <w:rPr/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</w:t>
      </w:r>
      <w:r>
        <w:rPr/>
        <w:t xml:space="preserve"> Установите соответствие между органоидами растительной клетки и их функциями</w:t>
      </w:r>
    </w:p>
    <w:tbl>
      <w:tblPr>
        <w:tblW w:w="77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5236"/>
      </w:tblGrid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оиды растительной клетки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и </w:t>
            </w:r>
          </w:p>
        </w:tc>
      </w:tr>
      <w:tr>
        <w:trPr/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лочк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топлазм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куоль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копласт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дро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место запаса воды, регулирует давление клеточной жидкости</w:t>
              <w:br/>
              <w:t>Б) придаёт клетке форму</w:t>
              <w:br/>
              <w:t>В) отвечает за передачу наследственных признаков от клетки к клетке</w:t>
              <w:br/>
              <w:t>Г) прозрачное, полужидкое вещество клетки, в котором находятся ядро, пластиды, вакуоль</w:t>
              <w:br/>
              <w:t>Д) бесцветные пластиды, в них находится запас питательных веществ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II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Ответьте на вопросы теста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Наука о микроорганизмах, называ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анатомия    Б)  микробиология    В) зоология    Г) генетика   Д) ботани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Данная ткань обеспечивает проведение воды и питательных веществ из одного органа растения в друг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опорная (механическая)    Б) образовательная   </w:t>
      </w:r>
    </w:p>
    <w:p>
      <w:pPr>
        <w:pStyle w:val="Normal"/>
        <w:rPr/>
      </w:pPr>
      <w:r>
        <w:rPr>
          <w:sz w:val="22"/>
          <w:szCs w:val="22"/>
        </w:rPr>
        <w:t>В) покровная                           Г) проводящая                Д) основна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Вегетативный орган раст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цветок    Б) семя    В) плод  Г) корен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Вегетативный орган растения, поддерживающий листья, цветки, плоды, почки и развивающиеся из них боковые побег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лист  Б) корень    В) стебель   Г) плод   Д) цвет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Зона корня, имеющая корневые волос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корневой чехлик           Б) зона деления            В) зона роста  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) зона всасывания           Д) зона проведени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Видоизмененный корен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воздушные корни  Б) усики   В) шипы  Г) столоны  Д) колюч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Стебель и листья развиваются из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генеративной почки  Б) вегетативной почки   В) верхушечной почки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Наружный слой стебл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древесина    Б) сердцевина   В) кора  Г) камбий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9. Суженная часть листа называется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черешок    Б) междоузлие   В) листовая пластинка    Г) устьице   Д) жил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 При фотосинтезе растения выделяют в атмосферу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воду     Б) кислород   В) углекислый  газ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1. Не является вегетативным способом размножения - размножени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клубнями    Б) семенами    В) корневищами    Г) луковицами   Д) черенкование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2. Двойной околоцветник образов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тычинками    Б) пестиками   В) чашечкой     Г) венчиком     Д) чашечкой и венчиком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3. Женской частью цветка явля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тычинка    Б) чашечка    В) венчик     Г) пестик   Д) цветолож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. Цветок, у которого есть и тычинки и пестик, называ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однополым     Б) обоеполым     В) бесполым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5. Растение, у которого тычиночные и пестичные цветки находятся на одном растении, называ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однодомными   Б) двудомными   В) бесполыми   Г) однополыми   Д) раздельнополым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6. Процесс переноса пыльцы с тычинок на рыльце пестика, называ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вегетативное размножение   Б) опыление   В) оплодотворение   Г) всасывание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Плоды, богатые соком и мякотью, называю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сухие     Б) сочные    В) односемянные    Г) многосемянны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8. Не является сочным плод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тыквина   Б) ягода    В) зерновка    Г) яблоко   Д) костя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Число семядолей у двудольных раст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 1      Б) 2     В) 3     Г) 4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0. При прорастании семян первым появляетс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) первичная печечка   Б) первичный стебелёк    В) первичный корешо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  <w:lang w:val="en-US"/>
        </w:rPr>
        <w:t>III</w:t>
      </w:r>
      <w:r>
        <w:rPr>
          <w:b/>
          <w:sz w:val="22"/>
          <w:szCs w:val="22"/>
          <w:u w:val="single"/>
        </w:rPr>
        <w:t>. Докончите предложения.</w:t>
      </w:r>
    </w:p>
    <w:p>
      <w:pPr>
        <w:pStyle w:val="Normal"/>
        <w:rPr/>
      </w:pPr>
      <w:r>
        <w:rPr>
          <w:sz w:val="22"/>
          <w:szCs w:val="22"/>
        </w:rPr>
        <w:t>А)  Оплодотворение – это…….</w:t>
        <w:br/>
        <w:t>Б) При двойном оплодотворении у цветковых растений один спермий сливается с…………, второй с……………</w:t>
        <w:br/>
        <w:t>В) Из центральной клетки, слившейся со вторым спермием развивается………………</w:t>
        <w:br/>
      </w:r>
    </w:p>
    <w:p>
      <w:pPr>
        <w:pStyle w:val="Normal"/>
        <w:rPr/>
      </w:pPr>
      <w:r>
        <w:rPr>
          <w:b/>
          <w:sz w:val="22"/>
          <w:szCs w:val="22"/>
          <w:u w:val="single"/>
          <w:lang w:val="en-US"/>
        </w:rPr>
        <w:t>IV</w:t>
      </w:r>
      <w:r>
        <w:rPr>
          <w:b/>
          <w:sz w:val="22"/>
          <w:szCs w:val="22"/>
          <w:u w:val="single"/>
        </w:rPr>
        <w:t>. Выпишите, из предложенного перечня признаки однодольных растений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семя покрыто кожурой</w:t>
        <w:br/>
        <w:t>Б) имеется одна семядоля</w:t>
        <w:br/>
        <w:t>В) имеются две семядоли</w:t>
        <w:br/>
        <w:t>Г) имеется зародыш</w:t>
        <w:br/>
        <w:t>Д) имеется эндоспер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orient="landscape" w:w="16838" w:h="11906"/>
          <w:pgMar w:left="540" w:right="539" w:gutter="0" w:header="0" w:top="539" w:footer="0" w:bottom="36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Полугодовая контрольная работа по биологии   КЛЮЧ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1</w:t>
      </w:r>
    </w:p>
    <w:p>
      <w:pPr>
        <w:pStyle w:val="Normal"/>
        <w:numPr>
          <w:ilvl w:val="0"/>
          <w:numId w:val="9"/>
        </w:numPr>
        <w:rPr/>
      </w:pPr>
      <w:r>
        <w:rPr/>
        <w:t>Установите соответствие между органоидами растительной клетки и их функциями</w:t>
      </w:r>
    </w:p>
    <w:p>
      <w:pPr>
        <w:pStyle w:val="Normal"/>
        <w:rPr/>
      </w:pPr>
      <w:r>
        <w:rPr/>
        <w:t>1) А</w:t>
      </w:r>
    </w:p>
    <w:p>
      <w:pPr>
        <w:pStyle w:val="Normal"/>
        <w:rPr/>
      </w:pPr>
      <w:r>
        <w:rPr/>
        <w:t>2) Д</w:t>
      </w:r>
    </w:p>
    <w:p>
      <w:pPr>
        <w:pStyle w:val="Normal"/>
        <w:rPr/>
      </w:pPr>
      <w:r>
        <w:rPr/>
        <w:t>3) В</w:t>
      </w:r>
    </w:p>
    <w:p>
      <w:pPr>
        <w:pStyle w:val="Normal"/>
        <w:rPr/>
      </w:pPr>
      <w:r>
        <w:rPr/>
        <w:t>4) Г</w:t>
      </w:r>
    </w:p>
    <w:p>
      <w:pPr>
        <w:pStyle w:val="Normal"/>
        <w:rPr/>
      </w:pPr>
      <w:r>
        <w:rPr/>
        <w:t>5) Б</w:t>
      </w:r>
    </w:p>
    <w:p>
      <w:pPr>
        <w:pStyle w:val="Normal"/>
        <w:rPr/>
      </w:pPr>
      <w:r>
        <w:rPr>
          <w:u w:val="single"/>
          <w:lang w:val="en-US"/>
        </w:rPr>
        <w:t>II</w:t>
      </w:r>
      <w:r>
        <w:rPr>
          <w:u w:val="single"/>
        </w:rPr>
        <w:t xml:space="preserve">. </w:t>
      </w:r>
      <w:r>
        <w:rPr/>
        <w:t>Ответьте на вопросы теста</w:t>
      </w:r>
    </w:p>
    <w:tbl>
      <w:tblPr>
        <w:tblW w:w="1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Г</w:t>
            </w:r>
          </w:p>
        </w:tc>
      </w:tr>
    </w:tbl>
    <w:p>
      <w:pPr>
        <w:pStyle w:val="Normal"/>
        <w:rPr/>
      </w:pPr>
      <w:r>
        <w:rPr>
          <w:sz w:val="22"/>
          <w:szCs w:val="22"/>
          <w:u w:val="single"/>
          <w:lang w:val="en-US"/>
        </w:rPr>
        <w:t>III</w:t>
      </w:r>
      <w:r>
        <w:rPr>
          <w:sz w:val="22"/>
          <w:szCs w:val="22"/>
          <w:u w:val="single"/>
        </w:rPr>
        <w:t>. Докончите предложения</w:t>
      </w:r>
      <w:r>
        <w:rPr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А) Женская гамета называется ЯЙЦЕКЛЕТКА</w:t>
        <w:br/>
        <w:t>Б) Мужская гамета называется СПЕРМИЙ</w:t>
        <w:br/>
        <w:t xml:space="preserve">В) Слияние двух половых гамет называется ОПЛОДОТВОРЕНИЕ </w:t>
        <w:br/>
      </w:r>
    </w:p>
    <w:p>
      <w:pPr>
        <w:pStyle w:val="Normal"/>
        <w:rPr/>
      </w:pPr>
      <w:r>
        <w:rPr>
          <w:sz w:val="22"/>
          <w:szCs w:val="22"/>
          <w:u w:val="single"/>
          <w:lang w:val="en-US"/>
        </w:rPr>
        <w:t>IV</w:t>
      </w:r>
      <w:r>
        <w:rPr>
          <w:sz w:val="22"/>
          <w:szCs w:val="22"/>
          <w:u w:val="single"/>
        </w:rPr>
        <w:t>. Выпишите, из предложенного перечня признаки однодольных растений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семя покрыто кожурой</w:t>
        <w:br/>
        <w:t>Б) имеется одна семядоля</w:t>
        <w:br/>
        <w:t>Г) имеется зародыш</w:t>
        <w:br/>
        <w:t>Д) имеется эндоспер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2</w:t>
      </w:r>
    </w:p>
    <w:p>
      <w:pPr>
        <w:pStyle w:val="Normal"/>
        <w:numPr>
          <w:ilvl w:val="0"/>
          <w:numId w:val="1"/>
        </w:numPr>
        <w:rPr/>
      </w:pPr>
      <w:r>
        <w:rPr/>
        <w:t>Установите соответствие между органоидами растительной клетки и их функциями</w:t>
      </w:r>
    </w:p>
    <w:p>
      <w:pPr>
        <w:pStyle w:val="Normal"/>
        <w:rPr/>
      </w:pPr>
      <w:r>
        <w:rPr/>
        <w:t>1) Д</w:t>
      </w:r>
    </w:p>
    <w:p>
      <w:pPr>
        <w:pStyle w:val="Normal"/>
        <w:rPr/>
      </w:pPr>
      <w:r>
        <w:rPr/>
        <w:t>2) В</w:t>
      </w:r>
    </w:p>
    <w:p>
      <w:pPr>
        <w:pStyle w:val="Normal"/>
        <w:rPr/>
      </w:pPr>
      <w:r>
        <w:rPr/>
        <w:t>3) Г</w:t>
      </w:r>
    </w:p>
    <w:p>
      <w:pPr>
        <w:pStyle w:val="Normal"/>
        <w:rPr/>
      </w:pPr>
      <w:r>
        <w:rPr/>
        <w:t>4) Б</w:t>
      </w:r>
    </w:p>
    <w:p>
      <w:pPr>
        <w:pStyle w:val="Normal"/>
        <w:rPr/>
      </w:pPr>
      <w:r>
        <w:rPr/>
        <w:t>5) А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</w:t>
      </w:r>
      <w:r>
        <w:rPr>
          <w:u w:val="single"/>
        </w:rPr>
        <w:t>Ответьте на вопросы тес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В</w:t>
            </w:r>
          </w:p>
        </w:tc>
      </w:tr>
    </w:tbl>
    <w:p>
      <w:pPr>
        <w:pStyle w:val="Normal"/>
        <w:rPr/>
      </w:pPr>
      <w:r>
        <w:rPr>
          <w:sz w:val="22"/>
          <w:szCs w:val="22"/>
          <w:u w:val="single"/>
          <w:lang w:val="en-US"/>
        </w:rPr>
        <w:t>III</w:t>
      </w:r>
      <w:r>
        <w:rPr>
          <w:sz w:val="22"/>
          <w:szCs w:val="22"/>
          <w:u w:val="single"/>
        </w:rPr>
        <w:t>. Докончите предложения.</w:t>
      </w:r>
    </w:p>
    <w:p>
      <w:pPr>
        <w:pStyle w:val="Normal"/>
        <w:rPr/>
      </w:pPr>
      <w:r>
        <w:rPr>
          <w:sz w:val="22"/>
          <w:szCs w:val="22"/>
        </w:rPr>
        <w:t>А) Мужская гамета называется СПЕРМИЙ</w:t>
        <w:br/>
        <w:t>Б) Из оплодотворенной яйцеклетки развивается ЗАРОДЫШ</w:t>
        <w:br/>
        <w:t>В) Из стенки завязи после оплодотворения образуется ПЛОД</w:t>
        <w:br/>
      </w:r>
    </w:p>
    <w:p>
      <w:pPr>
        <w:pStyle w:val="Normal"/>
        <w:rPr/>
      </w:pPr>
      <w:r>
        <w:rPr>
          <w:sz w:val="22"/>
          <w:szCs w:val="22"/>
          <w:u w:val="single"/>
          <w:lang w:val="en-US"/>
        </w:rPr>
        <w:t>IV</w:t>
      </w:r>
      <w:r>
        <w:rPr>
          <w:sz w:val="22"/>
          <w:szCs w:val="22"/>
          <w:u w:val="single"/>
        </w:rPr>
        <w:t>. Выпишите, из предложенного перечня признаки однодольных растений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) семя покрыто кожурой</w:t>
        <w:br/>
        <w:t>Б) имеется одна семядоля</w:t>
        <w:br/>
        <w:t>Г) имеется зародыш</w:t>
        <w:br/>
        <w:t>Д) имеется эндоспер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ВАРИАНТ 3</w:t>
      </w:r>
    </w:p>
    <w:p>
      <w:pPr>
        <w:pStyle w:val="Normal"/>
        <w:numPr>
          <w:ilvl w:val="0"/>
          <w:numId w:val="6"/>
        </w:numPr>
        <w:rPr/>
      </w:pPr>
      <w:r>
        <w:rPr/>
        <w:t>Установите соответствие между органоидами растительной клетки и их функциями</w:t>
      </w:r>
    </w:p>
    <w:p>
      <w:pPr>
        <w:pStyle w:val="Normal"/>
        <w:rPr/>
      </w:pPr>
      <w:r>
        <w:rPr/>
        <w:t>1) Б</w:t>
      </w:r>
    </w:p>
    <w:p>
      <w:pPr>
        <w:pStyle w:val="Normal"/>
        <w:rPr/>
      </w:pPr>
      <w:r>
        <w:rPr/>
        <w:t>2) Г</w:t>
      </w:r>
    </w:p>
    <w:p>
      <w:pPr>
        <w:pStyle w:val="Normal"/>
        <w:rPr/>
      </w:pPr>
      <w:r>
        <w:rPr/>
        <w:t>3) А</w:t>
      </w:r>
    </w:p>
    <w:p>
      <w:pPr>
        <w:pStyle w:val="Normal"/>
        <w:rPr/>
      </w:pPr>
      <w:r>
        <w:rPr/>
        <w:t>4) Д</w:t>
      </w:r>
    </w:p>
    <w:p>
      <w:pPr>
        <w:pStyle w:val="Normal"/>
        <w:rPr/>
      </w:pPr>
      <w:r>
        <w:rPr/>
        <w:t>5) В</w:t>
      </w:r>
    </w:p>
    <w:p>
      <w:pPr>
        <w:pStyle w:val="Normal"/>
        <w:rPr/>
      </w:pPr>
      <w:r>
        <w:rPr>
          <w:lang w:val="en-US"/>
        </w:rPr>
        <w:t>II</w:t>
      </w:r>
      <w:r>
        <w:rPr/>
        <w:t xml:space="preserve">. </w:t>
      </w:r>
      <w:r>
        <w:rPr>
          <w:u w:val="single"/>
        </w:rPr>
        <w:t>Ответьте на вопросы тест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Д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Г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 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Б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В</w:t>
            </w:r>
          </w:p>
        </w:tc>
      </w:tr>
    </w:tbl>
    <w:p>
      <w:pPr>
        <w:pStyle w:val="Normal"/>
        <w:rPr/>
      </w:pPr>
      <w:r>
        <w:rPr>
          <w:u w:val="single"/>
          <w:lang w:val="en-US"/>
        </w:rPr>
        <w:t>III</w:t>
      </w:r>
      <w:r>
        <w:rPr>
          <w:u w:val="single"/>
        </w:rPr>
        <w:t>. Докончите предложения.</w:t>
      </w:r>
    </w:p>
    <w:p>
      <w:pPr>
        <w:pStyle w:val="Normal"/>
        <w:rPr/>
      </w:pPr>
      <w:r>
        <w:rPr/>
        <w:t>А)  Оплодотворение – это СЛИЯНИЕ ПОЛОВЫХ ГАМЕТ</w:t>
        <w:br/>
        <w:t>Б) При двойном оплодотворении у цветковых растений один спермий сливается с ЯЙЦЕКЛЕТКОЙ, второй с ЦЕНТРАЛЬНОЙ КЛЕТКОЙ</w:t>
        <w:br/>
        <w:t>В) Из центральной клетки, слившейся со вторым спермием развивается ЭНДОСПЕРМ</w:t>
        <w:br/>
      </w:r>
      <w:r>
        <w:rPr>
          <w:u w:val="single"/>
          <w:lang w:val="en-US"/>
        </w:rPr>
        <w:t>IV</w:t>
      </w:r>
      <w:r>
        <w:rPr>
          <w:u w:val="single"/>
        </w:rPr>
        <w:t>. Выпишите, из предложенного перечня признаки однодольных растений</w:t>
      </w:r>
      <w:r>
        <w:rPr/>
        <w:t>.</w:t>
      </w:r>
    </w:p>
    <w:p>
      <w:pPr>
        <w:pStyle w:val="Normal"/>
        <w:rPr/>
      </w:pPr>
      <w:r>
        <w:rPr/>
        <w:t>А) семя покрыто кожурой</w:t>
        <w:br/>
        <w:t>Б) имеется одна семядоля</w:t>
        <w:br/>
        <w:t>Г) имеется зародыш</w:t>
        <w:br/>
        <w:t>Д) имеется эндоспер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540" w:right="539" w:gutter="0" w:header="0" w:top="539" w:footer="0" w:bottom="360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7:21:00Z</dcterms:created>
  <dc:creator>Customer</dc:creator>
  <dc:description/>
  <cp:keywords/>
  <dc:language>en-US</dc:language>
  <cp:lastModifiedBy>root</cp:lastModifiedBy>
  <cp:lastPrinted>2013-12-18T14:09:00Z</cp:lastPrinted>
  <dcterms:modified xsi:type="dcterms:W3CDTF">2023-10-08T09:07:00Z</dcterms:modified>
  <cp:revision>25</cp:revision>
  <dc:subject/>
  <dc:title>Полугодовая контрольная работа по биологии</dc:title>
</cp:coreProperties>
</file>